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Warfare in the 1700'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sz w:val="20"/>
        </w:rPr>
        <w:t>Warfare in the 1700’s was a very rigid exercise. Large formations of men, horses, and cannon, clashed together on battlefields, leaving the dead and dying scattered across the field.</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Arial" w:ascii="Arial" w:hAnsi="Arial"/>
          <w:b/>
          <w:sz w:val="20"/>
        </w:rPr>
        <w:t>Technology</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sz w:val="20"/>
        </w:rPr>
        <w:t>Firearms in the 1700’s were primarily muzzle-loading blackpowder flintlocks (I say primarily because there were a few instances where breech-loading weapons were used, such as the Ferguson Rifle during the American Revolution). What this means is that in order to fire his weapon, a soldier had to first pour the gunpowder down the barrel of his gun, then put the musket ball in the barrel, and finally he would ram the ball down the barrel with a dowel, called a ramrod. Now, these weapons were flintlocks, which means the gunpowder was ignited by a piece of flint (on the hammer) striking a piece of steel (in the frizzen) igniting the priming charge (a small amount of gunpowder placed in a small pan beneath the hammer), which would then travel through a small hole in the breech of the weapon to ignite the main powder charge. While these weapons were an immense improvement over matchlocks (guns which used a slow-burning wick, called a match, to ignite the powder charge) in reliability and ease of use, these weapons were still relatively sensitive to the weather and fighting conditions (For example: if the powder got wet, which would happen in the rain or when crossing a river, the gun would not fire. This happened at the Battle of Trenton to George Washington’s forces when they crossed the Delaware. Without dry powder, the Americans stormed the unsuspecting German mercenaries with bayonets and sabers, and managed to win the battle). Also, the common infantry weapon was a smoothbore, meaning there were not grooves cut into the inside of the barrel, they were relatively inaccurate, with a maximum effective range of 100 yards, on a good day. (The grooves in a rifle, called the rifling, put a spin on the bullet as it travels down the barrel, increasing its stability in flight, and thus its range and accuracy). The muskets could be fitted with a socket bayonet for close in fighting.</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sz w:val="20"/>
        </w:rPr>
        <w:t>The infantry would be armed with a musket, usually about 4 feet long, with a spike bayonet. The cavalry generally were armed with a few flintlock pistols and a saber (though there were still lancers in use well into the 1800’s). Dragoons, which were a hybrid between infantry and cavalry, would be armed with a carbine (a short musket) and sometimes a pistol. They were meant to quickly ride to where the fighting was, and then dismount and fight. Finally, the artillery would be made of smoothbore cannons, ranging in size from 3-pounders to 24-pounders (or larger). Remember, in reference to artillery, the weight is talking about the weight of a solid lead cannon ball (thus a 12-pounder would fire a 12 pound lead ball).</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sz w:val="20"/>
        </w:rPr>
        <w:t>Now, with preloaded paper cartridges (a pre-measured powder charge and a single lead ball wrapped in paper), the average infantryman was expected to fire 3 shots per minute. Usually, infantry were ordered through the steps of loading and firing their weapons during battle by their sergeants. (In fact, in the British army, there were 17 steps included in loading, aiming, and firing their Brown Bess muskets). The artillery could usually manage 2 to 3 shots per minute as well, sometimes faster when they, too, used prepackaged round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sz w:val="20"/>
        </w:rPr>
        <w:t>This is where the native Prussian firearms industry comes into play. In designing the service musket for the army, the Prussian military had replaced the wooden ramrod with an iron one, and designed a funnel-shaped touch hole, which made priming easier. Along with a simplified loading sequence (the Prussian version only had 5 steps. Most of the savings were made in removing much of the aiming, since the weapons were inherently inaccurate anyway. Soldiers were taught to point their weapons at the enemy instead), the Prussian infantry, known for being a highly trained fighting force, could manage 5 rounds per minute. This gave the Prussian infantry a massive advantage against other armie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Arial" w:ascii="Arial" w:hAnsi="Arial"/>
          <w:b/>
          <w:sz w:val="20"/>
        </w:rPr>
        <w:t>Tactic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sz w:val="20"/>
        </w:rPr>
        <w:t xml:space="preserve">Generally, infantryman would line up, shoulder to shoulder, in ranks (2 or 3 deep) in long straight lines in the battlefield. With three ranks, by having each rank fire a volley in turn, they could keep up an almost continuous rate of fire. Infantry would generally exchange volleys and then close to bayonet range. The idea of the bayonet charge would be to try to force a breach in the enemy line, through which you could pour your forces. Often, one side would purposely absorb a volley of enemy fire at close range, so that they could press their charge home while the enemy was reloading (sounds rather insane doesn’t it). If you want to see some examples of this style of fighting in more recent movies, I would recommend watching the Patriot (ignore a lot the nonsense in the move and just pay attention to the few large scale battle sequences at the beginning and the end). Or you could watch any of the myriad of movies about the American Civil War (Glory and Gettysburg are examples) since both armies still used these same tactics (which is one of the major reason for the obscenely high casualty numbers).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sz w:val="20"/>
        </w:rPr>
        <w:t>The cavalry would be used to cover the flanks of the infantry, guard the artillery, scouting, and to be ready to exploit a break in the enemy lines, so that they could pour through the hole and wreak havoc on the enemies rear (where the high ranking officers, supplies, and wounded were generally kept, basically a big fat juicy targe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sz w:val="20"/>
        </w:rPr>
        <w:t>The artillery would be used to pour fire, solid shot, exploding shot, and grape shot and canister (like turning the cannon into a shotgun, except the barrel is 5 inches across, and the individual pieces of shot were a half-inch diameter iron balls, an extremely devastating weapon at close range) to try to break enemy formations, to disrupt enemy supply lines, and to try to destroy enemy fortifications. It should be noted that at this point in time, the artillery’s ability to destroy fortifications had severely lagged behind the methods of building fortifications. It was not until the introduction of high explosives to the artillery (widely used during WWI forward) that static formations became susceptible to being destroyed quickly.</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sz w:val="20"/>
        </w:rPr>
        <w:t>Much of the success in battle came from managing one of several things. If you could control the high ground (ideally placing artillery on it), you could not only have a commanding view of the battlefield, but the ability to rain artillery shells on the enemy when they were still out of range. If you could out flank the enemy, you could roll up their lines, causing their formation to crumble, making their soldiers easy prey for your cavalry and infantry. Or, finally, you simply be a lot tougher than your enemy and keep trading volleys until they break (this is always the hardest, but the Prussians managed to do this on several occasion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Arial" w:ascii="Arial" w:hAnsi="Arial"/>
          <w:b/>
          <w:sz w:val="20"/>
        </w:rPr>
        <w:t>War of Austrian Succession (1740 - 1748)</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sz w:val="20"/>
        </w:rPr>
        <w:t>Frederick William I died in 1740, the same year that Charles VI, Emperor of the Holy Roman Empire, died. When Frederick succeeded the throne, he changed. Gone was the rebellious youth, and a level-headed monarch was left in its place. He quickly saw an opportunity to take advantage of the contestation of the throne of Austria to benefit Prussia. He offered to back Maria Theresa (the legitimate heir to the Austrian throne) in return for annexing Silesia (a smaller state to the south that Prussia had some claims to). Maria Theresa refused, which didn’t stop Frederick. In December of 1740, Prussia’s army invaded Silesia, setting off the War of Austrian Succession (1740-1748). The war was not continuous. After the Prussian army narrowly defeated the Austrian forces at Mollwitz (The battle was so close that Frederick was rushed off the field by his advisors after the Prussian cavalry was defeated. However, the Prussian infantry stood its ground and managed to turn back the Austrians, despite taking slightly heavier casualties), in 1742, Maria Theresa sued for peace, ceding Silesia to Prussia. During this conflict, Frederick had allied with Bavaria (another claimant to the throne of Austria) and France (France wanted to take the Austrian Netherlands and had supported Bavaria’s claim to the Austrian throne). However, after accepting Maria Theresa’s offer, Prussia exited the conflict, leaving Bavaria and France to face Austria. In 1743, England joined the fighting along side the Austrians against their long time enemy the French.</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sz w:val="20"/>
        </w:rPr>
        <w:t>Not willing to chance waiting for a surprise attack, Frederick sent his army to cross Saxony, in 1744, in order to capture Prague. While he was able to easily capture the city, he was never able to bring the Austrian army to a decisive battle, and by the end of the campaign, constantly harassed by light forces, Frederick had to retreat. In 1745, Austria and their Saxon allies invaded Silesia in an attempt to drive the Prussians out. However, the Prussian army, thanks to some brilliant tactical planning on Frederick’s part, drove them back out of Silesia. The Austrians were forced to confirm Prussia’s acquisition of Silesia in the Peace of Dresden. The rest of the war took place in the Netherlands, Italy, India, and in North America.</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Arial" w:ascii="Arial" w:hAnsi="Arial"/>
          <w:b/>
          <w:sz w:val="20"/>
        </w:rPr>
        <w:t>Key Battle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Arial" w:ascii="Arial" w:hAnsi="Arial"/>
          <w:sz w:val="20"/>
        </w:rPr>
        <w:t>Mollwitz</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Arial" w:ascii="Arial" w:hAnsi="Arial"/>
          <w:sz w:val="20"/>
        </w:rPr>
        <w:t>Hohenfriedburg</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sectPr>
      <w:footerReference w:type="default" r:id="rId2"/>
      <w:type w:val="nextPage"/>
      <w:pgSz w:w="12240" w:h="15840"/>
      <w:pgMar w:left="1008" w:right="1008" w:gutter="0" w:header="0" w:top="720" w:footer="864" w:bottom="9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Copperplate Gothic Bold">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b/>
        <w:i/>
        <w:sz w:val="16"/>
      </w:rPr>
      <w:t>Warfare in the 18</w:t>
    </w:r>
    <w:r>
      <w:rPr>
        <w:rFonts w:cs="Times New Roman" w:ascii="Times New Roman" w:hAnsi="Times New Roman"/>
        <w:b/>
        <w:i/>
        <w:sz w:val="16"/>
        <w:vertAlign w:val="superscript"/>
      </w:rPr>
      <w:t>th</w:t>
    </w:r>
    <w:r>
      <w:rPr>
        <w:rFonts w:cs="Times New Roman" w:ascii="Times New Roman" w:hAnsi="Times New Roman"/>
        <w:b/>
        <w:i/>
        <w:sz w:val="16"/>
      </w:rPr>
      <w:t xml:space="preserve"> C</w:t>
      <w:tab/>
    </w:r>
    <w:r>
      <w:rPr>
        <w:rStyle w:val="PageNumber"/>
        <w:rFonts w:cs="Times New Roman" w:ascii="Times New Roman" w:hAnsi="Times New Roman"/>
        <w:b/>
        <w:i/>
        <w:sz w:val="16"/>
      </w:rPr>
      <w:fldChar w:fldCharType="begin"/>
    </w:r>
    <w:r>
      <w:rPr>
        <w:rStyle w:val="PageNumber"/>
        <w:sz w:val="16"/>
        <w:i/>
        <w:b/>
        <w:rFonts w:cs="Times New Roman" w:ascii="Times New Roman" w:hAnsi="Times New Roman"/>
      </w:rPr>
      <w:instrText xml:space="preserve"> PAGE </w:instrText>
    </w:r>
    <w:r>
      <w:rPr>
        <w:rStyle w:val="PageNumber"/>
        <w:sz w:val="16"/>
        <w:i/>
        <w:b/>
        <w:rFonts w:cs="Times New Roman" w:ascii="Times New Roman" w:hAnsi="Times New Roman"/>
      </w:rPr>
      <w:fldChar w:fldCharType="separate"/>
    </w:r>
    <w:r>
      <w:rPr>
        <w:rStyle w:val="PageNumber"/>
        <w:sz w:val="16"/>
        <w:i/>
        <w:b/>
        <w:rFonts w:cs="Times New Roman" w:ascii="Times New Roman" w:hAnsi="Times New Roman"/>
      </w:rPr>
      <w:t>2</w:t>
    </w:r>
    <w:r>
      <w:rPr>
        <w:rStyle w:val="PageNumber"/>
        <w:sz w:val="16"/>
        <w:i/>
        <w:b/>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Copperplate Gothic Bold" w:hAnsi="Copperplate Gothic Bold" w:cs="Copperplate Gothic Bold"/>
      <w:b/>
      <w:sz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1T23:48:00Z</dcterms:created>
  <dc:creator>Susan Gregory</dc:creator>
  <dc:description/>
  <cp:keywords/>
  <dc:language>en-US</dc:language>
  <cp:lastModifiedBy>Susan Gregory</cp:lastModifiedBy>
  <dcterms:modified xsi:type="dcterms:W3CDTF">2006-11-15T04:37:00Z</dcterms:modified>
  <cp:revision>6</cp:revision>
  <dc:subject/>
  <dc:title>Warfare in the 1700's</dc:title>
</cp:coreProperties>
</file>